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ORDIN   Nr. 6151 din  7 noiembrie 20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înfiinţarea Centrului Naţional de Excelenţă Baia Mare pentru pregătirea elevilor şi elevelor la disciplina sportivă rugb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MINISTERUL EDUCAŢIEI, CERCETĂRII, TINERETULUI ŞI SPORTULUI</w:t>
      </w:r>
    </w:p>
    <w:p>
      <w:pPr>
        <w:pStyle w:val="Normal"/>
        <w:autoSpaceDE w:val="false"/>
        <w:spacing w:lineRule="auto" w:line="240" w:before="0" w:after="0"/>
        <w:rPr/>
      </w:pPr>
      <w:r>
        <w:rPr>
          <w:rFonts w:cs="Times New Roman" w:ascii="Times New Roman" w:hAnsi="Times New Roman"/>
          <w:sz w:val="28"/>
          <w:szCs w:val="28"/>
        </w:rPr>
        <w:t>PUBLICAT  ÎN: MONITORUL OFICIAL  NR. 824 din  7 decembrie 20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baza prevederilor art. 22 alin. (6) din Hotărârea Guvernului nr. 536/2011 privind organizarea şi funcţionarea Ministerului Educaţiei, Cercetării, Tineretului şi Sportului,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temeiul prevederilor art. 57 alin. (1) din Legea educaţiei naţionale nr. 1/2011, cu modificările şi completările ulterioare, şi al prevederilor Legii educaţiei fizice şi sportului nr. 69/2000, republicată,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rul educaţiei, cercetării, tineretului şi sportului emite prezent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 aprobă înfiinţarea, în cadrul Clubului Sportiv Şcolar nr. 2 Baia Mare, a Centrului Naţional de Excelenţă Baia Mare pentru pregătirea elevilor şi elevelor la disciplina sportivă rugby.</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 aprobă Regulamentul de organizare şi funcţionare a Centrului Naţional de Excelenţă Baia Mare pentru pregătirea elevilor şi elevelor la disciplina sportivă rugby, prevăzut în anexa care face parte integrantă din prezentul ord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recţia generală educaţie şi învăţare pe tot parcursul vieţii, Direcţia generală resurse umane şi reţea şcolară naţională, Direcţia generală buget-finanţe, Inspectoratul Şcolar al Judeţului Maramureş, precum şi conducerea Clubului Sportiv Şcolar nr. 2 Baia Mare duc la îndeplinire prevederile prezentului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rul educaţiei, cercetării, tineretului şi spor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caterina Andronesc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ucureşti, 7 noiembrie 20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r. 6.15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GUL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de organizare şi funcţionare a Centrului Naţional de Excelenţă Baia Mare pentru pregătirea elevilor şi elevelor la disciplina sportivă rugb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entrul Naţional de Excelenţă Baia Mare pentru pregătirea elevilor şi elevelor la disciplina sportivă rugby, denumit în continuare C.N.E. Baia Mare, este unitate sportivă fără personalitate juridică, specializată în pregătirea şi perfecţionarea juniorilor şi junioarelor în rugby-ul de performa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N.E. Baia Mare îşi desfăşoară activitatea în cadrul Clubului Sportiv Şcolar nr. 2 Baia Mare (C.S.Ş. nr. 2 Baia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copul C.N.E. Baia Mare este selecţia, pregătirea şi perfecţionarea elevilor şi elevelor cu calităţi deosebite pentru rugby-ul de înaltă performanţă, în vederea promovării lor în loturile naţionale. În paralel, se urmăresc pregătirea lor şcolară şi asigurarea unui climat educativ corespunzăt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ctivitatea financiar-contabilă se derulează în cadrul C.S.Ş. nr. 2 Baia Mare, cu evidenţiere distinctă pentru această activitate, iar finanţarea este asigurată de Ministerul Educaţiei, Cercetării, Tineretului şi Sportului, prin Inspectoratul Şcolar al Judeţului Maramureş, şi de Autoritatea Naţională pentru Sport şi Tineret (A.N.S.T.), prin Federaţia Română de Rugby (F.R.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ezentul regulament este elaborat în baza Adresei F.R.R. nr. 317 din 7 mai 2012 şi a Adresei C.S.Ş. nr. 2 Baia Mare nr. 264 din 4 mai 2012, avizată de Inspectoratul Şcolar al Judeţului Maramureş.</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N.E. Baia Mare este recunoscut de către A.N.S.T. şi F.R.R., în baza programului de promovare a copiilor şi junio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ganizarea C.N.E. Baia M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N.E. Baia Mare are următoarea structură de person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un director tehn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4 profesori-antrenori/antrenor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un psiholog;</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un med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un preparator fiz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nsiliul de administraţie al C.N.E. Baia Mare va fi format din 7 persoane, după cum urmea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un reprezentant desemnat al Ministerului Educaţiei, Cercetării, Tineretului şi Spor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un reprezentant desemnat al Inspectoratului Şcolar al Judeţului Maramureş;</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un reprezentant desemnat al F.R.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 reprezentanţi ai C.N.E. Baia Mare, respectiv directorul tehnic şi directorul administrat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un reprezentant al C.S.Ş. nr. 2 Baia Mare, respectiv contabilul-şef;</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un reprezentant al sponsorilor C.N.E. Baia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nsiliul de administraţie aprobă strategia, bugetul, regulamentul intern al C.N.E. Baia Mare, aprobă programele şi planurile de pregătire sportivă, avizate de F.R.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egătirea sportivilor şi sportivelor selecţionaţi în C.N.E. Baia Mare este asigurată de un colectiv tehnic format din: directorul tehnic, 4 profesori-antrenori/antrenori, un medic, un psiholog şi un preparator fiz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cadrarea psihologului şi a celor 4 profesori-antrenori/antrenori se realizează de Inspectoratul Şcolar al Judeţului Maramureş, cu respectarea legislaţiei în vigoare şi cu avizul F.R.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cadrarea directorului tehnic, a medicului şi a preparatorului fizic se realizează de F.R.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lectivul tehnic al C.N.E. Baia Mare constituie un cabinet metodic pe lângă C.S.Ş. nr. 2 Baia Mare, care elaborează norme, criterii de selecţie, metode şi mijloace de pregătire şi perfecţionare, care se supun avizării Consiliului de administraţie al C.N.E. Baia Mare şi aprobării Colegiului director al F.R.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ctivitatea sportivă de performanţă în cadrul C.N.E. Baia Mare se desfăşoară pe două grupe de juniori/junioare pentru "rugby în XV" - 50 sportivi/sportive. Categoriile de vârstă vor fi stabilite de F.R.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N.E. Baia Mare reprezintă România în competiţiile internaţionale amicale şi oficiale de juniori şi tineret, iar pe plan intern participă la competiţiile amicale şi oficiale organizate de F.R.R., sub denumirea de C.S.Ş. nr. 2 Baia Mare C.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Sportivii şi sportivele pregătiţi în cadrul C.N.E. Baia Mare vor fi selecţionaţi de către colectivul tehnic al C.N.E. Baia Mare şi de către un colectiv tehnic al F.R.R. dintre sportivii şi sportivele care se remarcă în competiţiile naţionale şi zon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Ministerul Educaţiei, Cercetării, Tineretului şi Sportului, prin unităţile de învăţământ implicate şi cu acordul acestora, asigură transferul pe linie şcolară al elevilor şi elevelor selecţionaţi în C.N.E. Baia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entru competiţiile internaţionale, oficiale sau amicale, pot fi selecţionaţi sportivi şi sportive de la alte cluburi, la propunerea antrenorului federal şi cu aprobarea Colegiului director al F.R.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Sportivii şi sportivele selecţionaţi pentru C.N.E. Baia Mare se transferă temporar, pe linie sportivă, la C.S.Ş. nr. 2 Baia Mare de la cluburile unde sunt legitimaţi, până la împlinirea vârstei de 19 ani. În acest sens, Departamentul de competiţii al F.R.R. eliberează carnete speciale de legitimare pentru sportivii şi sportivele C.N.E. Baia Mare, în care este menţionat clubul sportiv de provenie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Transferul sportiv se realizează pe baza unui contract încheiat între F.R.R., C.S.Ş. nr. 2 Baia Mare C.N.E. şi părinţii sau reprezentanţii legali ai sportivilor şi sportivelor. Sportivii şi sportivele semnează contractul la împlinirea vârstei de 16 an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ntractele menţionate la alin. (1) cuprind drepturile şi obligaţiile părţilor semna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lauza contractuală principală este obligaţia sportivului/sportivei de a-şi desfăşura activitatea rugbistică de performanţă numai în România, până la vârsta de 21 de an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portivii, sportivele şi colectivul tehnic beneficiază, pe tot parcursul activităţii desfăşurate la C.N.E. Baia Mare, de toate drepturile stipulate în normativele financiar-contabile în vigoare. Aceste drepturi sunt asigurate de F.R.R., pentru activităţile de lot naţional, şi de către C.S.Ş. nr. 2 Baia Mare, pentru activităţile competiţionale naţion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Sportivii şi sportivele selecţionaţi în C.N.E. Baia Mare care nu corespund cerinţelor rugby-ului de performanţă sau comit abateri disciplinare prevăzute în Regulamentul intern al C.N.E. Baia Mare se întorc necondiţionat la cluburile de provenienţă, cu rezilierea unilaterală de către F.R.R. a contractelor încheiate la venirea acestora în C.N.E. Baia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aceste cazuri, locurile rămase libere vor fi completate cu alţi sportivi şi sportive selecţionaţi conform prezentului regulame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La încheierea activităţii în cadrul C.N.E. Baia Mare, sportivii şi sportivele deveniţi seniori se pot transfera la oricare club din România. Din suma transferului stabilită de către F.R.R. 1/2 revine cluburilor sportive şcolare de unde au fost selecţionaţi iniţial sportivii respectivi şi 1/2 C.N.E. Baia Mare, pentru regenerarea buge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luburile de seniori încheie contracte ferme cu elevii şi elevele sportivi absolvenţi până la împlinirea de către aceştia a vârstei de 21 de ani. Aceste contracte devin anexe la contractele de bază, încheiate de sportivi şi sportive cu F.R.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această perioadă, sportivii şi sportivele sunt transferaţi în străinătate, dacă este cazul, numai la cluburi de primă ligă, cu garantarea de aceste cluburi, prin contract, a participării necondiţionate a sportivilor şi sportivelor respectivi la convocările loturilor naţionale ale Român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Transferul internaţional se realizează cu acordul F.R.R. şi se încheie după achitarea de către clubul sportiv român, în contul C.N.E. Baia Mare, a 50% din valoarea sumei de transfer negociată în euro cu clubul din străină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După împlinirea vârstei de 21 ani, sportivii/sportivele ies de sub incidenţa acordului prevăzut la alin. (4), dar rămân sub incidenţa regulamentelor F.R.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Orice modificare a prevederilor privind transferul pe linie sportivă al elevilor/elevelor din C.N.E. Baia Mare se face cu acordul F.R.R., al Inspectoratului Şcolar al Judeţului Maramureş şi al C.N.E. Baia M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inanţarea şi dotarea cent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erul Educaţiei, Cercetării, Tineretului şi Sportului, prin Inspectoratul Şcolar al Judeţului Maramureş, asig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alarizarea cu normă întreagă a psihologului şi a celor 4 profesori-antrenori/antreno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unerea la dispoziţia C.N.E. Baia Mare a unui spaţiu de cazare şi a unei cantine, cu toate dotările corespunzăt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50% din cheltuielile privind alocaţia de masă şi cazarea pentru un număr de 58 persoane, timp de 300 de zile anual, conform legislaţiei în vigoare; suma se virează la C.S.Ş. nr. 2 Baia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transferul pe linie şcolară al elevilor şi elevelor sportivi selecţionaţi în C.N.E. Baia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folosirea gratuită, cu prioritate, minimum 6 - 8 ore/zi a bazei sportive a C.S.Ş. nr. 2 Baia Mare, pe baza unui program stabili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încheierea asigurărilor pentru accidente sportive pentru toţi componenţii C.N.E. Baia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participarea la competiţiile naţionale şi cheltuielile de întreţinere şi funcţionare ale C.N.E. Baia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dotarea bazei sportive cu materiale specifice jocului de rugby, conform regulamentelor federa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asigurarea echipamentului de prezentare şi joc pentru sportivii şi stafful C.N.E. Baia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R.R. asigură următoare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alarizarea cu normă întreagă a directorului tehnic şi a preparatorului fiz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alarizarea cu normă întreagă a medic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heltuielile necesare participării în programe şi competiţii la nivel de loturi naţionale ale Român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50% din cheltuielile privind alocaţia de masă şi cazarea pentru un număr de 58 persoane, timp de 300 de zile anual, conform legislaţiei în vigoare; suma se virează la C.S.Ş. nr. 2 Baia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organizarea a două tabere de pregătire şi recuperare, la munte sau la mare, timp de 28 de zile (2 x 14 zile x 30 de persoa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un set complet de echipament de reprezentare pentru sportivii/sportivele şi colectivul tehnic nominalizaţi în loturile naţionale, pe perioada convoc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materiale necesare antrenamentelor (scuturi, saci de placaj, jug, mingi, veste et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susţinătoare de efort şi medicamentaţia pentru sportivii şi sportivele nominalizaţi în loturile naţionale pe perioada convoc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estionarea bunurilor şi a fondurilor C.N.E. Baia Mare se face de către C.S.Ş. nr. 2 Baia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finitivarea bugetelor acordate C.N.E. Baia Mare se face după definitivarea bugetelor finanţatorilor. Ulterior, finanţarea se face lunar, conform bugetului anual al C.N.E. Baia Mare, aprobat de fiecare finanţator în par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unurile primite în natură sau cele procurate din fondurile alocate pentru această destinaţie sunt evidenţiate şi utilizate conform leg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bligaţiile financiare sunt stipulate, anual, într-un protocol încheiat între Ministerul Educaţiei, Cercetării, Tineretului şi Sportului, F.R.R. şi, după caz, Primăria Municipiului Baia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erul Educaţiei, Cercetării, Tineretului şi Sportului, prin Inspectoratul Şcolar al Judeţului Maramureş, A.N.S.T. şi F.R.R. vor controla periodic activitatea financiară a C.N.E. Baia Mare, pentru sumele alocate de fiecare dintre aces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N.E. Baia Mare îşi începe activitatea la data intrării în vigoare a ordinului emis de ministrul educaţiei, cercetării, tineretului şi sportului şi va funcţiona pe termen nelimitat, în baza unui regulament inter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Regulamentul intern va respecta prevederile prezentului regulament, normele financiare elaborate de Ministerul Educaţiei, Cercetării, Tineretului şi Sportului şi A.N.S.T., contractele de muncă sau de colaborare încheiate de C.N.E. Baia Mare şi F.R.R. cu sportivii/sportivele/tehnicienii centr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cetarea activităţii C.N.E. Baia Mare poate surveni ca urmare 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teriorării condiţiilor financiare şi materiale ale C.N.E. Baia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eficienţei procesului de instruire şi educa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gestionării necorespunzătoare sau frauduloase a mijloacelor materiale sau financiare aloc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cetarea activităţii se face prin ordin emis de ministrul educaţiei, cercetării, tineretului şi spor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nsiliul de administraţie al C.N.E. Baia Mare asigură coordonarea şi controlul curent al activităţii C.N.E. Baia Mare şi prezintă anual, la cererea Ministerului Educaţiei, Cercetării, Tineretului şi Sportului sau a F.R.R., raportul de activitate al C.N.E. Baia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ntrolul C.N.E. Baia Mare va fi efectuat de fiecare instituţie fondatoare în sfera ei de activitate şi finanţ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ice modificare a prezentului regulament se face numai prin ordin emis de ministrul educaţiei, cercetării, tineretului şi spor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17" w:right="61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7:05:00Z</dcterms:created>
  <dc:creator>alin.paunescu</dc:creator>
  <dc:description/>
  <dc:language>en-US</dc:language>
  <cp:lastModifiedBy>alin.paunescu</cp:lastModifiedBy>
  <dcterms:modified xsi:type="dcterms:W3CDTF">2012-12-19T07:05:00Z</dcterms:modified>
  <cp:revision>2</cp:revision>
  <dc:subject/>
  <dc:title/>
</cp:coreProperties>
</file>